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g1d5.tif p. 2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narra assertionem contrariam cum motivis suis</w:t>
      </w:r>
    </w:p>
    <w:p>
      <w:pPr>
        <w:pStyle w:val="PlainText"/>
        <w:tabs>
          <w:tab w:val="clear" w:pos="720"/>
          <w:tab w:val="left" w:pos="1980" w:leader="none"/>
        </w:tabs>
        <w:ind w:right="7622" w:hanging="0"/>
        <w:rPr/>
      </w:pPr>
      <w:r>
        <w:rPr>
          <w:rFonts w:cs="Times New Roman" w:ascii="Times New Roman" w:hAnsi="Times New Roman"/>
          <w:b/>
          <w:sz w:val="24"/>
          <w:u w:val="thick"/>
        </w:rPr>
        <w:t>&lt;s 3&g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magister quidam indubitanter tenent quod collegium cardinalium in fide est nullatenus confirmatum sicut nec </w:t>
      </w:r>
      <w:r>
        <w:rPr>
          <w:rFonts w:cs="Times New Roman" w:ascii="Times New Roman" w:hAnsi="Times New Roman"/>
          <w:b/>
          <w:sz w:val="24"/>
        </w:rPr>
        <w:t>collegia</w:t>
      </w:r>
      <w:r>
        <w:rPr>
          <w:rFonts w:cs="Times New Roman" w:ascii="Times New Roman" w:hAnsi="Times New Roman"/>
          <w:sz w:val="24"/>
        </w:rPr>
        <w:t xml:space="preserve"> monachorum et aliorum clericorum et ideo hereticari potest nec est certum quod nunquam errabit sicut nec est certum quod unquam contra fidem erravit isti assertores hanc assertionem multis rationibus fulcire nituntur quarum prima est hec nulli particulari collegio per summum pontificem vocato et ad placitum instituto debet attribui quod contra fidem errare non possit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quia aliquod collegium contra fidem errare non posse aliter probari non potest nisi quia christus promisit fidelibus fidem catholicam usque ad finem seculi duraturam verba autem christi promittentis fidem usque ad finem seculi permansuram de nullo collegio particulari a summo pontifice instituto debent intelligi quia christus promissionem suam in ordinatione summi pontificis nequaquam instituit collegium autem cardinalium collegium particulare est a summo pontifice voluntarie et ad placitum institutum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a nec a christo nec ab apostolis legitur institutum eo quod nec in scriptura sacra nec in gestis apostolorum de cardinalibus aliqua mentio reperitur igitur temerarium est dicere quod collegium cardinalium nunquam contra fidem errab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ud collegium quod potuit summus pontifex destruere vel cassare non est illa ecclesia que errare non potest quia illa ecclesia que non potest errare non potest esse nulla 24 q 1 pudenda et per consequens nec a summo pontifice destrui et cassari summus autem pontifex sicut collegium cardinalium instituit potest idem collegium destruere vel cassar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posset cardinalibus morientibus alios minime subrogare nec in hoc diceretur precepti divini transgressor eo quod de cardinalibus creandis nullum inveniatur preceptum divinum igitur collegium cardinalium non est ista ecclesia que contra fidem errare non potes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a ecclesia que contra fidem errare non potest nunquam post tempora apostolorum incepit quia ecclesie que erat temporibus apostolorum promisit christus se cum ea usque ad finem seculi permansurum cum dicit matt ultimo vobiscum sum usque ad consummationem secul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in quibus verbis christus innuit manifeste quod ab illo tempore usque ad finem seculi nunquam ecclesia a fide catholica est recessura et illa ecclesia que errare non potest post tempora apostolorum nequaquam incepit collegium autem cardinalium post tempora apostolorum incepit igitur collegium cardinalium non est illa ecclesia que contra fidem errare non potes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ud collegium quod est inferius papa non est illa ecclesia que contra fidem errare non potest quia sicut papa potest contra fidem errare ita omne collegium inferius ipso potest contra fidem errare collegium autem cardinalium est inferius papa igitur potest contra fidem err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discipulus per hanc rationem probaretur quod tota congregatio fidelium posset contra fidem quia tota est inferior pap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magister respondetur quod non procedit ratio de tota congregatione </w:t>
      </w:r>
      <w:r>
        <w:rPr>
          <w:rFonts w:cs="Times New Roman" w:ascii="Times New Roman" w:hAnsi="Times New Roman"/>
          <w:b/>
          <w:sz w:val="24"/>
        </w:rPr>
        <w:t xml:space="preserve">fidelium </w:t>
      </w:r>
      <w:r>
        <w:rPr>
          <w:rFonts w:cs="Times New Roman" w:ascii="Times New Roman" w:hAnsi="Times New Roman"/>
          <w:sz w:val="24"/>
        </w:rPr>
        <w:t>quia quando sedes apostolica non vaccat tota congregatio non est inferior papa quia comprehendit papam sed tota multitudo fidelium preter papam est inferior papa et de ista conceditur quod potest errare contra fidem quia secundum eos fides posset in summo solo pontifice perman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discipulus compleas alias ratione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magister 5</w:t>
      </w:r>
      <w:r>
        <w:rPr>
          <w:rFonts w:cs="Times New Roman" w:ascii="Times New Roman" w:hAnsi="Times New Roman"/>
          <w:sz w:val="24"/>
          <w:vertAlign w:val="superscript"/>
        </w:rPr>
        <w:t>a</w:t>
      </w:r>
      <w:r>
        <w:rPr>
          <w:rFonts w:cs="Times New Roman" w:ascii="Times New Roman" w:hAnsi="Times New Roman"/>
          <w:sz w:val="24"/>
        </w:rPr>
        <w:t xml:space="preserve"> ratio est hec de ista sola ecclesia firmiter est tenendum quod non potest contra fidem errare de qua firmiter est tenendum seu credendum quod extra ipsam non est salus sed extra collegium cardinalium potest esse salus multi enim salvantur qui cardinales non sunt igitur collegium cardinalium non est illa ecclesia que errare non potes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6</w:t>
      </w:r>
      <w:r>
        <w:rPr>
          <w:rFonts w:cs="Times New Roman" w:ascii="Times New Roman" w:hAnsi="Times New Roman"/>
          <w:sz w:val="24"/>
          <w:vertAlign w:val="superscript"/>
        </w:rPr>
        <w:t>o</w:t>
      </w:r>
      <w:r>
        <w:rPr>
          <w:rFonts w:cs="Times New Roman" w:ascii="Times New Roman" w:hAnsi="Times New Roman"/>
          <w:sz w:val="24"/>
        </w:rPr>
        <w:t xml:space="preserve"> sic omnis persona que potest errare in moribus potest etiam errare contra fidem ita etiam omne collegium quod potest pecca</w:t>
      </w:r>
      <w:r>
        <w:rPr>
          <w:rFonts w:cs="Times New Roman" w:ascii="Times New Roman" w:hAnsi="Times New Roman"/>
          <w:b/>
          <w:sz w:val="24"/>
        </w:rPr>
        <w:t>re</w:t>
      </w:r>
      <w:r>
        <w:rPr>
          <w:rFonts w:cs="Times New Roman" w:ascii="Times New Roman" w:hAnsi="Times New Roman"/>
          <w:sz w:val="24"/>
        </w:rPr>
        <w:t xml:space="preserve"> contra bonos mores potest contra fidem errar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 enim essent duo vel 3</w:t>
      </w:r>
      <w:r>
        <w:rPr>
          <w:rFonts w:cs="Times New Roman" w:ascii="Times New Roman" w:hAnsi="Times New Roman"/>
          <w:sz w:val="24"/>
          <w:vertAlign w:val="superscript"/>
        </w:rPr>
        <w:t>es</w:t>
      </w:r>
      <w:r>
        <w:rPr>
          <w:rFonts w:cs="Times New Roman" w:ascii="Times New Roman" w:hAnsi="Times New Roman"/>
          <w:sz w:val="24"/>
        </w:rPr>
        <w:t xml:space="preserve"> tantummodo cardinales non esset necesse quia aliquis eorum esset in caritate immo posset esse quilibet eorum in peccato mortali cum constet quod nunquam viri sceleratissimi ad cardinalatus officium assumuntur igitur illud collegium potest contra fidem err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7</w:t>
      </w:r>
      <w:r>
        <w:rPr>
          <w:rFonts w:cs="Times New Roman" w:ascii="Times New Roman" w:hAnsi="Times New Roman"/>
          <w:sz w:val="24"/>
          <w:vertAlign w:val="superscript"/>
        </w:rPr>
        <w:t>o</w:t>
      </w:r>
      <w:r>
        <w:rPr>
          <w:rFonts w:cs="Times New Roman" w:ascii="Times New Roman" w:hAnsi="Times New Roman"/>
          <w:sz w:val="24"/>
        </w:rPr>
        <w:t xml:space="preserve"> sic illud collegium quod potuit errare contra minora et faciliora potest etiam errare contra maiora et difficiliora minus autem et facilius est eligere summum pontificem quam causas fidei diffinire collegium vero cardinalium potest errare contra electionem summi pontificis manifeste enim erravit quando mulierem in papam elegit posset etiam papam per simoniam eligere sicut aperte insinuat glossa dist 79 c si quis pecunia igitur etiam collegium cardinalium in diffiniendo causas fidei posset err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8</w:t>
      </w:r>
      <w:r>
        <w:rPr>
          <w:rFonts w:cs="Times New Roman" w:ascii="Times New Roman" w:hAnsi="Times New Roman"/>
          <w:sz w:val="24"/>
          <w:vertAlign w:val="superscript"/>
        </w:rPr>
        <w:t>o</w:t>
      </w:r>
      <w:r>
        <w:rPr>
          <w:rFonts w:cs="Times New Roman" w:ascii="Times New Roman" w:hAnsi="Times New Roman"/>
          <w:sz w:val="24"/>
        </w:rPr>
        <w:t xml:space="preserve"> sic collegium cardinalium nec sanctitate nec firmitate fidei collegium apostolorum excedit sed considerantibus vitam et mores eorum est tam nota quod probatione non </w:t>
      </w:r>
      <w:r>
        <w:rPr>
          <w:rFonts w:cs="Times New Roman" w:ascii="Times New Roman" w:hAnsi="Times New Roman"/>
          <w:b/>
          <w:sz w:val="24"/>
        </w:rPr>
        <w:t>eget</w:t>
      </w:r>
      <w:r>
        <w:rPr>
          <w:rFonts w:cs="Times New Roman" w:ascii="Times New Roman" w:hAnsi="Times New Roman"/>
          <w:sz w:val="24"/>
        </w:rPr>
        <w:t xml:space="preserve"> sed collegium apostolorum potuit errare et erravit tempore enim passionis christi nullus eorum fixus in fide permansit igitur multo fortius collegium cardinalium potest errare contra fid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discipulus ista ratio non videtur concludere quia collegium apostolorum licet ante missionem spiritus sancti erravit tamen post dictam missionem non errav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non videtur istis quod hoc impediat argumentum quia collegium apostolorum non solum post miss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g1d5.tif p. 2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piritus sancti sed etiam ante passionem christi uberiori gratia et veritatis illuminatione maiori </w:t>
      </w:r>
      <w:r>
        <w:rPr>
          <w:rFonts w:cs="Times New Roman" w:ascii="Times New Roman" w:hAnsi="Times New Roman"/>
          <w:b/>
          <w:sz w:val="24"/>
        </w:rPr>
        <w:t>fulgebat</w:t>
      </w:r>
      <w:r>
        <w:rPr>
          <w:rFonts w:cs="Times New Roman" w:ascii="Times New Roman" w:hAnsi="Times New Roman"/>
          <w:sz w:val="24"/>
        </w:rPr>
        <w:t xml:space="preserve"> quam collegium cardinalium ipsos enim ante </w:t>
      </w:r>
      <w:r>
        <w:rPr>
          <w:rFonts w:cs="Times New Roman" w:ascii="Times New Roman" w:hAnsi="Times New Roman"/>
          <w:b/>
          <w:sz w:val="24"/>
        </w:rPr>
        <w:t>passionem</w:t>
      </w:r>
      <w:r>
        <w:rPr>
          <w:rFonts w:cs="Times New Roman" w:ascii="Times New Roman" w:hAnsi="Times New Roman"/>
          <w:sz w:val="24"/>
        </w:rPr>
        <w:t xml:space="preserve"> </w:t>
      </w:r>
      <w:r>
        <w:rPr>
          <w:rFonts w:cs="Times New Roman" w:ascii="Times New Roman" w:hAnsi="Times New Roman"/>
          <w:b/>
          <w:sz w:val="24"/>
        </w:rPr>
        <w:t>christi</w:t>
      </w:r>
      <w:r>
        <w:rPr>
          <w:rFonts w:cs="Times New Roman" w:ascii="Times New Roman" w:hAnsi="Times New Roman"/>
          <w:sz w:val="24"/>
        </w:rPr>
        <w:t xml:space="preserve"> multipliciter commendavit dicens matt 5</w:t>
      </w:r>
      <w:r>
        <w:rPr>
          <w:rFonts w:cs="Times New Roman" w:ascii="Times New Roman" w:hAnsi="Times New Roman"/>
          <w:sz w:val="24"/>
          <w:vertAlign w:val="superscript"/>
        </w:rPr>
        <w:t>o</w:t>
      </w:r>
      <w:r>
        <w:rPr>
          <w:rFonts w:cs="Times New Roman" w:ascii="Times New Roman" w:hAnsi="Times New Roman"/>
          <w:sz w:val="24"/>
        </w:rPr>
        <w:t xml:space="preserve"> vos estis lux mundi vos estis sal terre et io iii iam non dicam vos servos quia servus nescit quid faciat dominus eius vos autem dixi amicos quia omnia quecunque audivi a patre meo nota feci vobi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et de firmitate eos commendat luce 22</w:t>
      </w:r>
      <w:r>
        <w:rPr>
          <w:rFonts w:cs="Times New Roman" w:ascii="Times New Roman" w:hAnsi="Times New Roman"/>
          <w:sz w:val="24"/>
          <w:vertAlign w:val="superscript"/>
        </w:rPr>
        <w:t>o</w:t>
      </w:r>
      <w:r>
        <w:rPr>
          <w:rFonts w:cs="Times New Roman" w:ascii="Times New Roman" w:hAnsi="Times New Roman"/>
          <w:sz w:val="24"/>
        </w:rPr>
        <w:t xml:space="preserve"> dicens vos estis qui permansistis mecum in temptationibus meis si igitur apostoli qui comparantur cedris secundum beatum gregorium a fide poterant deviare temerarie cardinales </w:t>
      </w:r>
      <w:r>
        <w:rPr>
          <w:rFonts w:cs="Times New Roman" w:ascii="Times New Roman" w:hAnsi="Times New Roman"/>
          <w:b/>
          <w:sz w:val="24"/>
        </w:rPr>
        <w:t>qui</w:t>
      </w:r>
      <w:r>
        <w:rPr>
          <w:rFonts w:cs="Times New Roman" w:ascii="Times New Roman" w:hAnsi="Times New Roman"/>
          <w:sz w:val="24"/>
        </w:rPr>
        <w:t xml:space="preserve"> omni vento doctrine tanquam arundines agitantur dicuntur non posse a veritatis catholice tramite oberr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9</w:t>
      </w:r>
      <w:r>
        <w:rPr>
          <w:rFonts w:cs="Times New Roman" w:ascii="Times New Roman" w:hAnsi="Times New Roman"/>
          <w:sz w:val="24"/>
          <w:vertAlign w:val="superscript"/>
        </w:rPr>
        <w:t>o</w:t>
      </w:r>
      <w:r>
        <w:rPr>
          <w:rFonts w:cs="Times New Roman" w:ascii="Times New Roman" w:hAnsi="Times New Roman"/>
          <w:sz w:val="24"/>
        </w:rPr>
        <w:t xml:space="preserve"> sic nulla dignitas ecclesiastica viatorem sanctificat nec inobliquabilem a fide constituit hoc ex auctoritatibus allegatis superius approbatur aperte </w:t>
      </w:r>
      <w:r>
        <w:rPr>
          <w:rFonts w:cs="Times New Roman" w:ascii="Times New Roman" w:hAnsi="Times New Roman"/>
          <w:b/>
          <w:sz w:val="24"/>
        </w:rPr>
        <w:t>quod</w:t>
      </w:r>
      <w:r>
        <w:rPr>
          <w:rFonts w:cs="Times New Roman" w:ascii="Times New Roman" w:hAnsi="Times New Roman"/>
          <w:sz w:val="24"/>
        </w:rPr>
        <w:t xml:space="preserve"> etiam ex verbis Chrysostomi que ponuntur dist 20 c multi colligitur ait enim non locus sanctificat hominem et infra qui bene sederit super cathedram honorem cathedre accipit qui male sederit iniuriam cathedre fac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ex quibus verbis datur intelligi quod dignitas ecclesiastica non attribuit sanctitatem et per consequens non confert impossibilitatem errandi contra fidem sed tota multitudo cardinalium ante dignitatem cardinalatus adeptam potuit errare contra fidem igitur eadem multitudo dignitatem cardinalatus adepta potest contra fidem err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10</w:t>
      </w:r>
      <w:r>
        <w:rPr>
          <w:rFonts w:cs="Times New Roman" w:ascii="Times New Roman" w:hAnsi="Times New Roman"/>
          <w:sz w:val="24"/>
          <w:vertAlign w:val="superscript"/>
        </w:rPr>
        <w:t>o</w:t>
      </w:r>
      <w:r>
        <w:rPr>
          <w:rFonts w:cs="Times New Roman" w:ascii="Times New Roman" w:hAnsi="Times New Roman"/>
          <w:sz w:val="24"/>
        </w:rPr>
        <w:t xml:space="preserve"> sic collegium eminentius et superius collegio cardinalium scilicet collegium archiepiscoporum et episcoporum potest errare contra fidem igitur multo magis cardinalium collegium potuit errare contra fidem hic essent duo probanda primum scilicet quod collegium archiepiscoporum et episcoporum est eminentius collegio cardinalium quod ex hoc ostenditur quod olim cardinales romane ecclesie ad archiepiscopatus electi et assumpti fuerunt secundum quod ex registro innocentii et gestis romanorum pontificum habetur non debet autem aliquis eligi de statu maiori ad minorem sed econtra igitur status episcoporum est maior statu cardinali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probandum est quod collegium seu communitas archiepiscoporum et episcoporum potest contra fidem errare quod patet ex hoc quia christus non promisit quod fides catholica esset in episcopis usque ad finem seculi permansur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11</w:t>
      </w:r>
      <w:r>
        <w:rPr>
          <w:rFonts w:cs="Times New Roman" w:ascii="Times New Roman" w:hAnsi="Times New Roman"/>
          <w:sz w:val="24"/>
          <w:vertAlign w:val="superscript"/>
        </w:rPr>
        <w:t>o</w:t>
      </w:r>
      <w:r>
        <w:rPr>
          <w:rFonts w:cs="Times New Roman" w:ascii="Times New Roman" w:hAnsi="Times New Roman"/>
          <w:sz w:val="24"/>
        </w:rPr>
        <w:t xml:space="preserve"> sic de una sola ecclesia militante dicitur quod non potest errare contra fidem collegium autem cardinalium non est illa ecclesia licetsit pars illius ecclesie sicut ecclesia parisiensis est pars illius ecclesie igitur congregatio cardinalium potest errare contra fidem confirmatur hec rati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quod competit communi ecclesie non est attribuendum parti ecclesie etiam principali nisi hoc posset per rationem necessariam vel auctoritatem apertam ostenderi collegium autem cardinalium est pars ecclesie que errare non potest contra fidem igitur non posse errare contra fidem igitur non posse debet attribui collegio cardinalium cum hoc nec per rationem necessariam nec per auctoritatem apertam posset oste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12</w:t>
      </w:r>
      <w:r>
        <w:rPr>
          <w:rFonts w:cs="Times New Roman" w:ascii="Times New Roman" w:hAnsi="Times New Roman"/>
          <w:sz w:val="24"/>
          <w:vertAlign w:val="superscript"/>
        </w:rPr>
        <w:t>o</w:t>
      </w:r>
      <w:r>
        <w:rPr>
          <w:rFonts w:cs="Times New Roman" w:ascii="Times New Roman" w:hAnsi="Times New Roman"/>
          <w:sz w:val="24"/>
        </w:rPr>
        <w:t xml:space="preserve"> sic illud collegium quod contra fidem errare non potest non indiget aliorum consilio pro questionibus fidei terminandis collegium autem cardinalium sepe pro questionibus fidei terminandis maior consilio orthodoxorum indiget aliter enim pro questionibus huiusmodi superfluum esset generalia concilia celebrare igitur collegium cardinalium potest contra fidem err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durum michi videtur asserere collegium cardinalium posse contra fidem errare et tamen rationes ad hoc inducte apparent difficiles quamobrem qualiter ad rationes utriusque partis respondetur ostende et quomodo respondetur ad rationes pro prima assercion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ad primam illarum respondetur quod romana ecclesia multipliciter accipitur aliquando enim accipitur pro universali ecclesia aliquando pro papa aliquando pro clero et populo romano aliquando pro collegio cardinalium illa autem ecclesia que errare non potest est ecclesia universalis et non collegium cardinali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circa illam materiam non dicas hic amplius quia de ea re postea interrogabo sed dic quomodo respondetur ad 2</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d 2</w:t>
      </w:r>
      <w:r>
        <w:rPr>
          <w:rFonts w:cs="Times New Roman" w:ascii="Times New Roman" w:hAnsi="Times New Roman"/>
          <w:sz w:val="24"/>
          <w:vertAlign w:val="superscript"/>
        </w:rPr>
        <w:t>am</w:t>
      </w:r>
      <w:r>
        <w:rPr>
          <w:rFonts w:cs="Times New Roman" w:ascii="Times New Roman" w:hAnsi="Times New Roman"/>
          <w:sz w:val="24"/>
        </w:rPr>
        <w:t xml:space="preserve"> dicunt quidam quod per sedem apostolicam aliquando intelligitur papa aliquando diocesis sua aliquando papa cum collegio suo cardinalium aliquando ecclesia universalis illa autem sedes apostolica que errare non potest contra fidem secundum aliquos est universalis ecclesia secundum quosdam vero est romana diocesi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iscipulus de hoc etiam ad presens supersedeas et dic ad 3</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magister ad 3</w:t>
      </w:r>
      <w:r>
        <w:rPr>
          <w:rFonts w:cs="Times New Roman" w:ascii="Times New Roman" w:hAnsi="Times New Roman"/>
          <w:sz w:val="24"/>
          <w:vertAlign w:val="superscript"/>
        </w:rPr>
        <w:t>am</w:t>
      </w:r>
      <w:r>
        <w:rPr>
          <w:rFonts w:cs="Times New Roman" w:ascii="Times New Roman" w:hAnsi="Times New Roman"/>
          <w:sz w:val="24"/>
        </w:rPr>
        <w:t xml:space="preserve"> rationem respondetur quod sicut imperator qui aliquando potestatem habuit eligendi summum pontificem ut habetur in decretis dist 63 c adrianus et c in synodo potuit hereticam incurrere pravitatem ita etiam illud collegium quod nunc habet potestatem eligendi summum pontificem potest pravitate heretica macul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si illud collegium hereticaretur nullus haberet potestatem eligendi summum pontificem et ita in ecclesia dei de eligendo </w:t>
      </w:r>
      <w:r>
        <w:rPr>
          <w:rFonts w:cs="Times New Roman" w:ascii="Times New Roman" w:hAnsi="Times New Roman"/>
          <w:b/>
          <w:sz w:val="24"/>
        </w:rPr>
        <w:t xml:space="preserve">summum pontificem </w:t>
      </w:r>
      <w:r>
        <w:rPr>
          <w:rFonts w:cs="Times New Roman" w:ascii="Times New Roman" w:hAnsi="Times New Roman"/>
          <w:sz w:val="24"/>
        </w:rPr>
        <w:t>non esset sufficienter provis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respondetur quod sufficienter provisum est quia si collegium cardinalium hereticaretur electio devolveretur ad romanos si autem sicut dicunt aliqui esset possibile quod omnes romani hereticarentur potestas eligendi summum pontificem devolveretur ad alios orthodoxo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alias tecum de hoc collationem habebo ideo narra quomodo respondetur ad 4</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respondetur ad istam rationem distinguendo quia aut papa publice et notorie incidit in heresim dampnatam seu manifestam explicite et in isto casu non solum collegium cardinalium si in fide permanserint sed etiam diocesanus loci in quo </w:t>
      </w:r>
      <w:r>
        <w:rPr>
          <w:rFonts w:cs="Times New Roman" w:ascii="Times New Roman" w:hAnsi="Times New Roman"/>
          <w:b/>
          <w:sz w:val="24"/>
        </w:rPr>
        <w:t>moraretur</w:t>
      </w:r>
      <w:r>
        <w:rPr>
          <w:rFonts w:cs="Times New Roman" w:ascii="Times New Roman" w:hAnsi="Times New Roman"/>
          <w:sz w:val="24"/>
        </w:rPr>
        <w:t xml:space="preserve"> papa haberet papam effectum hereticum iudicare et tunc negaretur maior illius rationis quia sicut papa effectus hereticus est subiectus iudicio diocesani fidelis qui tamen potest </w:t>
      </w:r>
      <w:r>
        <w:rPr>
          <w:rFonts w:cs="Times New Roman" w:ascii="Times New Roman" w:hAnsi="Times New Roman"/>
          <w:b/>
          <w:sz w:val="24"/>
        </w:rPr>
        <w:t>errare ita</w:t>
      </w:r>
      <w:r>
        <w:rPr>
          <w:rFonts w:cs="Times New Roman" w:ascii="Times New Roman" w:hAnsi="Times New Roman"/>
          <w:sz w:val="24"/>
        </w:rPr>
        <w:t xml:space="preserve"> etiam papa effectus hereticus est subiectus iudicio collegii cardinalium in fide manentium quod tamen potest heretic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quo heretico non haberet d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g1d5.tif p. 2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apa iudicare aut papa incideret in heresim dampnatam solummodo implicite et tunc non collegium cardinalium sed concilium generale haberet iudicare de ips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discipulus quomodo potest aliquis qui potest errare de papa iudicare heretic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magister respondetur quod sicut episcopi et inquisitores heretice pravitatis de quibus non est dubium quin possint errare contra fidem si tamen non erraverint sed in fide permanserint orthodoxa potest de papa effecto heretico iudic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discipulus dic ad alias ratione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magister ad 5</w:t>
      </w:r>
      <w:r>
        <w:rPr>
          <w:rFonts w:cs="Times New Roman" w:ascii="Times New Roman" w:hAnsi="Times New Roman"/>
          <w:sz w:val="24"/>
          <w:vertAlign w:val="superscript"/>
        </w:rPr>
        <w:t>am</w:t>
      </w:r>
      <w:r>
        <w:rPr>
          <w:rFonts w:cs="Times New Roman" w:ascii="Times New Roman" w:hAnsi="Times New Roman"/>
          <w:sz w:val="24"/>
        </w:rPr>
        <w:t xml:space="preserve"> rationem respondetur quod heretico collegio cardinalium non propter hoc hereticaretur tota multitudo christianorum quod autem dicitur capite </w:t>
      </w:r>
      <w:r>
        <w:rPr>
          <w:rFonts w:cs="Times New Roman" w:ascii="Times New Roman" w:hAnsi="Times New Roman"/>
          <w:b/>
          <w:sz w:val="24"/>
        </w:rPr>
        <w:t>languescente</w:t>
      </w:r>
      <w:r>
        <w:rPr>
          <w:rFonts w:cs="Times New Roman" w:ascii="Times New Roman" w:hAnsi="Times New Roman"/>
          <w:sz w:val="24"/>
        </w:rPr>
        <w:t xml:space="preserve"> et cetera dicitur </w:t>
      </w:r>
      <w:r>
        <w:rPr>
          <w:rFonts w:cs="Times New Roman" w:ascii="Times New Roman" w:hAnsi="Times New Roman"/>
          <w:b/>
          <w:sz w:val="24"/>
        </w:rPr>
        <w:t>quod</w:t>
      </w:r>
      <w:r>
        <w:rPr>
          <w:rFonts w:cs="Times New Roman" w:ascii="Times New Roman" w:hAnsi="Times New Roman"/>
          <w:sz w:val="24"/>
        </w:rPr>
        <w:t xml:space="preserve"> de multis membris continet veritatem non tamen semper de omnibus membris verificatur tempore enim anastasii 3</w:t>
      </w:r>
      <w:r>
        <w:rPr>
          <w:rFonts w:cs="Times New Roman" w:ascii="Times New Roman" w:hAnsi="Times New Roman"/>
          <w:sz w:val="24"/>
          <w:vertAlign w:val="superscript"/>
        </w:rPr>
        <w:t>ii</w:t>
      </w:r>
      <w:r>
        <w:rPr>
          <w:rFonts w:cs="Times New Roman" w:ascii="Times New Roman" w:hAnsi="Times New Roman"/>
          <w:sz w:val="24"/>
        </w:rPr>
        <w:t xml:space="preserve"> capitulo scilicet anastasius 3</w:t>
      </w:r>
      <w:r>
        <w:rPr>
          <w:rFonts w:cs="Times New Roman" w:ascii="Times New Roman" w:hAnsi="Times New Roman"/>
          <w:sz w:val="24"/>
          <w:vertAlign w:val="superscript"/>
        </w:rPr>
        <w:t>us</w:t>
      </w:r>
      <w:r>
        <w:rPr>
          <w:rFonts w:cs="Times New Roman" w:ascii="Times New Roman" w:hAnsi="Times New Roman"/>
          <w:sz w:val="24"/>
        </w:rPr>
        <w:t xml:space="preserve"> quod fuerat papa languebat heretica pravitate et tamen multa membra sana et integra permaneba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ad v</w:t>
      </w:r>
      <w:r>
        <w:rPr>
          <w:rFonts w:cs="Times New Roman" w:ascii="Times New Roman" w:hAnsi="Times New Roman"/>
          <w:sz w:val="24"/>
          <w:vertAlign w:val="superscript"/>
        </w:rPr>
        <w:t>am</w:t>
      </w:r>
      <w:r>
        <w:rPr>
          <w:rFonts w:cs="Times New Roman" w:ascii="Times New Roman" w:hAnsi="Times New Roman"/>
          <w:sz w:val="24"/>
        </w:rPr>
        <w:t xml:space="preserve"> rationem respondetur dupliciter uno modo concedendo quod nullum est collegium speciale prelatorum neque religiosorum neque laicorum neque clericorum neque virorum neque mulierum quod tamen non possit errare contra fidem collegium tamen universaliter christianorum quod de facto comprehendit viros et mulieres deus nunquam permitteret contra fidem errare aliter dicitur quod preter collegium universale collegium romane diocesis non potest errare contra fidem nec </w:t>
      </w:r>
      <w:r>
        <w:rPr>
          <w:rFonts w:cs="Times New Roman" w:ascii="Times New Roman" w:hAnsi="Times New Roman"/>
          <w:b/>
          <w:sz w:val="24"/>
        </w:rPr>
        <w:t>valet collegium</w:t>
      </w:r>
      <w:r>
        <w:rPr>
          <w:rFonts w:cs="Times New Roman" w:ascii="Times New Roman" w:hAnsi="Times New Roman"/>
          <w:sz w:val="24"/>
        </w:rPr>
        <w:t xml:space="preserve"> potest errare contra fidem igitur quodlibet aliud collegium particulare potest errare contra fid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interdum enim aliqua prerogativa competit toti que non est attribuenda parti et ideo licet secundum istos tota romana diocesis non </w:t>
      </w:r>
      <w:r>
        <w:rPr>
          <w:rFonts w:cs="Times New Roman" w:ascii="Times New Roman" w:hAnsi="Times New Roman"/>
          <w:b/>
          <w:sz w:val="24"/>
        </w:rPr>
        <w:t>possit</w:t>
      </w:r>
      <w:r>
        <w:rPr>
          <w:rFonts w:cs="Times New Roman" w:ascii="Times New Roman" w:hAnsi="Times New Roman"/>
          <w:sz w:val="24"/>
        </w:rPr>
        <w:t xml:space="preserve"> errare contra fidem tamen collegium cardinalium quod est pars dicte diocesis poterit errare contra fid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ad aliam rationem respondetur quod si collegium cardinalium contra fidem erraret invenirentur alii christiani qui eis auderent resistere quia timor mortis eos nequaquam retraheret a confessione et defensione catholice veritatis sicut temporibus imperatorum qui erant domini mundi et multo potentie maioris temporalis quam sint cardinales multi sancti martyres confitebantur fidem catholicam et pro viribus defendeba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discipulus nunc non invenirentur tale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magister dicitur quod sic si enim quamplurimi se pro defensione temporalium contra totum collegium cardinalium opponunt non est incredibile reputandum quin aliqui se exponerent pro defensione fidei si collegium cardinalium fidem catholicam impugnar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dic quomodo respondetur ad 8</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ad 8</w:t>
      </w:r>
      <w:r>
        <w:rPr>
          <w:rFonts w:cs="Times New Roman" w:ascii="Times New Roman" w:hAnsi="Times New Roman"/>
          <w:sz w:val="24"/>
          <w:vertAlign w:val="superscript"/>
        </w:rPr>
        <w:t>am</w:t>
      </w:r>
      <w:r>
        <w:rPr>
          <w:rFonts w:cs="Times New Roman" w:ascii="Times New Roman" w:hAnsi="Times New Roman"/>
          <w:sz w:val="24"/>
        </w:rPr>
        <w:t xml:space="preserve"> rationem dicitur quod collegium episcoporum posset errare contra fidem nec est certum neque per scripturam divinam neque per doctrinam universalis ecclesie neque per doctrinam universalis ecclesie sanctorum quod omnes episcopi tempore antichristi vel in alio tempore a fide catholica minime oberrabunt immo existimant aliqui quamvis ad hoc fundamentum solidum haberi non possit quod sicut pontifices et pharisei crucifixerunt christum ita episcopi et religiosi ac clerici erunt principales sectatores antichristi nec aliquis clericus vel religiosus sibi oppon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hoc est temerarie dictum etiam esto quod non sit certum an aliqui clerici antichristo resistant ideo transi et indica quomodo dicitur ad rationem 9</w:t>
      </w:r>
      <w:r>
        <w:rPr>
          <w:rFonts w:cs="Times New Roman" w:ascii="Times New Roman" w:hAnsi="Times New Roman"/>
          <w:sz w:val="24"/>
          <w:vertAlign w:val="superscript"/>
        </w:rPr>
        <w:t>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ad 9</w:t>
      </w:r>
      <w:r>
        <w:rPr>
          <w:rFonts w:cs="Times New Roman" w:ascii="Times New Roman" w:hAnsi="Times New Roman"/>
          <w:sz w:val="24"/>
          <w:vertAlign w:val="superscript"/>
        </w:rPr>
        <w:t>am</w:t>
      </w:r>
      <w:r>
        <w:rPr>
          <w:rFonts w:cs="Times New Roman" w:ascii="Times New Roman" w:hAnsi="Times New Roman"/>
          <w:sz w:val="24"/>
        </w:rPr>
        <w:t xml:space="preserve"> dicitur quod collegium cardinalium posset accusari de heresi et cum dicitur inferiores superiores accusare non possunt hoc negatur in multis casib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10</w:t>
      </w:r>
      <w:r>
        <w:rPr>
          <w:rFonts w:cs="Times New Roman" w:ascii="Times New Roman" w:hAnsi="Times New Roman"/>
          <w:sz w:val="24"/>
          <w:vertAlign w:val="superscript"/>
        </w:rPr>
        <w:t>am</w:t>
      </w:r>
      <w:r>
        <w:rPr>
          <w:rFonts w:cs="Times New Roman" w:ascii="Times New Roman" w:hAnsi="Times New Roman"/>
          <w:sz w:val="24"/>
        </w:rPr>
        <w:t xml:space="preserve"> respondetur quod multi simplices non salvarentur in fide cardinalium si hereticarentur sed salvarentur in fide apostolorum vel aliorum sanctorum qui credebant explicite illud quod simplices credunt implicite unde quia dicitur quod simplices salvantur in fide maiorum vel in fide ecclesie debet intelligi quod salvantur in illa fide que fuit in apostolis explicite et adhuc est in maioribus si maiores non sunt simplices in lege divina et sunt catholici et fideles si enim soli illiterati vel parvam habentes notitiam in lege divina essent catholici et omnes episcopi et religiosi ac clerici essent heretic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quamvis illiterati non crederent explicite multa que spectant ad fidem credentes tamen illam esse veram fidem quam predicaverunt apostoli et pro qua sancti martyres sunt occisi salvarentur in fide maiorum scilicet apostolorum et aliorum sanctorum qui credebant explicite quod credunt isti implicit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capitulum 9</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audivi quomodo tenentes 2</w:t>
      </w:r>
      <w:r>
        <w:rPr>
          <w:rFonts w:cs="Times New Roman" w:ascii="Times New Roman" w:hAnsi="Times New Roman"/>
          <w:sz w:val="24"/>
          <w:vertAlign w:val="superscript"/>
        </w:rPr>
        <w:t>am</w:t>
      </w:r>
      <w:r>
        <w:rPr>
          <w:rFonts w:cs="Times New Roman" w:ascii="Times New Roman" w:hAnsi="Times New Roman"/>
          <w:sz w:val="24"/>
        </w:rPr>
        <w:t xml:space="preserve"> assertionem responderent ad rationes pro prima assertione nunc affecto scire quomodo primi assertores nituntur solvere rationes inductas pro assertione 2</w:t>
      </w:r>
      <w:r>
        <w:rPr>
          <w:rFonts w:cs="Times New Roman" w:ascii="Times New Roman" w:hAnsi="Times New Roman"/>
          <w:sz w:val="24"/>
          <w:vertAlign w:val="superscript"/>
        </w:rPr>
        <w: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magister ad primam dicitur quod sicut secundum sanctos patres christus immediate dedit papatum romane ecclesie et tamen nulla mentio de hoc in scriptura divina habetur ita christus promisit quod romana ecclesia esset usque ad finem seculi duratura romana autem ecclesia est collegium cardinalium cum vero dicitur quod collegium cardinalium est constitutum a summo pontifice respondetur quod quamvis ita sit tamen succedit priori collegio quod errare non potuit et ideo nec ipsum potest errare contra fid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ad 2</w:t>
      </w:r>
      <w:r>
        <w:rPr>
          <w:rFonts w:cs="Times New Roman" w:ascii="Times New Roman" w:hAnsi="Times New Roman"/>
          <w:sz w:val="24"/>
          <w:vertAlign w:val="superscript"/>
        </w:rPr>
        <w:t>am</w:t>
      </w:r>
      <w:r>
        <w:rPr>
          <w:rFonts w:cs="Times New Roman" w:ascii="Times New Roman" w:hAnsi="Times New Roman"/>
          <w:sz w:val="24"/>
        </w:rPr>
        <w:t xml:space="preserve"> dicitur quod summus pontifex non potest collegium cardinalium destruere vel cassare sicut nec potest statum ecclesie immutare 5 q 1 que ad penitenti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3</w:t>
      </w:r>
      <w:r>
        <w:rPr>
          <w:rFonts w:cs="Times New Roman" w:ascii="Times New Roman" w:hAnsi="Times New Roman"/>
          <w:sz w:val="24"/>
          <w:vertAlign w:val="superscript"/>
        </w:rPr>
        <w:t>am</w:t>
      </w:r>
      <w:r>
        <w:rPr>
          <w:rFonts w:cs="Times New Roman" w:ascii="Times New Roman" w:hAnsi="Times New Roman"/>
          <w:sz w:val="24"/>
        </w:rPr>
        <w:t xml:space="preserve"> autem dicitur quod collegium cardinalium succedit illi ecclesie que temporibus apostolorum errare non potuit et ideo non potest err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ad 4</w:t>
      </w:r>
      <w:r>
        <w:rPr>
          <w:rFonts w:cs="Times New Roman" w:ascii="Times New Roman" w:hAnsi="Times New Roman"/>
          <w:sz w:val="24"/>
          <w:vertAlign w:val="superscript"/>
        </w:rPr>
        <w:t>am</w:t>
      </w:r>
      <w:r>
        <w:rPr>
          <w:rFonts w:cs="Times New Roman" w:ascii="Times New Roman" w:hAnsi="Times New Roman"/>
          <w:sz w:val="24"/>
        </w:rPr>
        <w:t xml:space="preserve"> conceditur quod aliqua inferior ecclesia papa non potest errare contra fidem sicut ecclesia romana cui presidet papa est inferior papa et tamen non potest errare in fid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ad 5</w:t>
      </w:r>
      <w:r>
        <w:rPr>
          <w:rFonts w:cs="Times New Roman" w:ascii="Times New Roman" w:hAnsi="Times New Roman"/>
          <w:sz w:val="24"/>
          <w:vertAlign w:val="superscript"/>
        </w:rPr>
        <w:t>am</w:t>
      </w:r>
      <w:r>
        <w:rPr>
          <w:rFonts w:cs="Times New Roman" w:ascii="Times New Roman" w:hAnsi="Times New Roman"/>
          <w:sz w:val="24"/>
        </w:rPr>
        <w:t xml:space="preserve"> dicitur quod nullus qui est sic extra collegium cardinalium quod in hiis que concedit collegium cardinalium adversatur eidem potest salvari quamvis salvari possit licet non fuerit cardinali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ad 6</w:t>
      </w:r>
      <w:r>
        <w:rPr>
          <w:rFonts w:cs="Times New Roman" w:ascii="Times New Roman" w:hAnsi="Times New Roman"/>
          <w:sz w:val="24"/>
          <w:vertAlign w:val="superscript"/>
        </w:rPr>
        <w:t>am</w:t>
      </w:r>
      <w:r>
        <w:rPr>
          <w:rFonts w:cs="Times New Roman" w:ascii="Times New Roman" w:hAnsi="Times New Roman"/>
          <w:sz w:val="24"/>
        </w:rPr>
        <w:t xml:space="preserve"> dicitur quod collegium totum cardinalium etiam si non essent nisi duo non possent errare contra bonos mores quia preservar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g1d5.tif p. 3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 de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ad aliam dicitur quod sicut aliquando ecclesia preservatur circa maiora et non circa minora congregatio </w:t>
      </w:r>
      <w:r>
        <w:rPr>
          <w:rFonts w:cs="Times New Roman" w:ascii="Times New Roman" w:hAnsi="Times New Roman"/>
          <w:b/>
          <w:sz w:val="24"/>
        </w:rPr>
        <w:t>enim</w:t>
      </w:r>
      <w:r>
        <w:rPr>
          <w:rFonts w:cs="Times New Roman" w:ascii="Times New Roman" w:hAnsi="Times New Roman"/>
          <w:sz w:val="24"/>
        </w:rPr>
        <w:t xml:space="preserve"> fidelium preservatur a deo ne fidei catholice iactura suscipiat quam tamen deus patitur multis pressuris et angustiis temporalibus tribulari ita collegium cardinalium preservatur </w:t>
      </w:r>
      <w:r>
        <w:rPr>
          <w:rFonts w:cs="Times New Roman" w:ascii="Times New Roman" w:hAnsi="Times New Roman"/>
          <w:b/>
          <w:sz w:val="24"/>
        </w:rPr>
        <w:t>ne erret in fide non tamen preservatur</w:t>
      </w:r>
      <w:r>
        <w:rPr>
          <w:rFonts w:cs="Times New Roman" w:ascii="Times New Roman" w:hAnsi="Times New Roman"/>
          <w:sz w:val="24"/>
        </w:rPr>
        <w:t xml:space="preserve"> ne erret in electione summi pontifici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ad 8</w:t>
      </w:r>
      <w:r>
        <w:rPr>
          <w:rFonts w:cs="Times New Roman" w:ascii="Times New Roman" w:hAnsi="Times New Roman"/>
          <w:sz w:val="24"/>
          <w:vertAlign w:val="superscript"/>
        </w:rPr>
        <w:t>am</w:t>
      </w:r>
      <w:r>
        <w:rPr>
          <w:rFonts w:cs="Times New Roman" w:ascii="Times New Roman" w:hAnsi="Times New Roman"/>
          <w:sz w:val="24"/>
        </w:rPr>
        <w:t xml:space="preserve"> dicitur quod nec ex sanctitate nec ex fidei firmitate cardinalium maiori quam habuerint apostoli est quod collegium cardinalium errare non potest sed ex promissione christi unde illud argumentum si valeret concluderet quod omni tempore post apostolos potuit congregatio fidelium errare contra fidem quia in congregatione fidelium post tempora apostolorum nec maior sanctitas nec maior fidei firmitas quam in apostolis fuit inven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ad 9</w:t>
      </w:r>
      <w:r>
        <w:rPr>
          <w:rFonts w:cs="Times New Roman" w:ascii="Times New Roman" w:hAnsi="Times New Roman"/>
          <w:sz w:val="24"/>
          <w:vertAlign w:val="superscript"/>
        </w:rPr>
        <w:t>am</w:t>
      </w:r>
      <w:r>
        <w:rPr>
          <w:rFonts w:cs="Times New Roman" w:ascii="Times New Roman" w:hAnsi="Times New Roman"/>
          <w:sz w:val="24"/>
        </w:rPr>
        <w:t xml:space="preserve"> dicitur quod dignitas ecclesiastica nec sanctificat nec inobliquabilem in fide instituit aliquam personam tamen christus preservat ab errore contra fidem aliquod collegium habens aliquam specialem dignitatem quemadmodum religio christiana nec sanctificat nec inobliquabilem reddat aliquam personam christus tamen </w:t>
      </w:r>
      <w:r>
        <w:rPr>
          <w:rFonts w:cs="Times New Roman" w:ascii="Times New Roman" w:hAnsi="Times New Roman"/>
          <w:b/>
          <w:sz w:val="24"/>
        </w:rPr>
        <w:t>preservat</w:t>
      </w:r>
      <w:r>
        <w:rPr>
          <w:rFonts w:cs="Times New Roman" w:ascii="Times New Roman" w:hAnsi="Times New Roman"/>
          <w:sz w:val="24"/>
        </w:rPr>
        <w:t xml:space="preserve"> aliquod collegium susceptivum aliquam religionem christianam ne erret contra fid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ad 10</w:t>
      </w:r>
      <w:r>
        <w:rPr>
          <w:rFonts w:cs="Times New Roman" w:ascii="Times New Roman" w:hAnsi="Times New Roman"/>
          <w:sz w:val="24"/>
          <w:vertAlign w:val="superscript"/>
        </w:rPr>
        <w:t>am</w:t>
      </w:r>
      <w:r>
        <w:rPr>
          <w:rFonts w:cs="Times New Roman" w:ascii="Times New Roman" w:hAnsi="Times New Roman"/>
          <w:sz w:val="24"/>
        </w:rPr>
        <w:t xml:space="preserve"> dicitur dupliciter uno modo quod collegium archiepiscoporum et episcoporum non potest contra fidem errare et isti concedunt quod preter congregationem fidelium sunt plura collegia particularia que contra fidem errare non possunt scilicet collegium cardinalium et collegium episcoporum aliter dicitur quod collegium cardinalium quantum ad aliqua est eminentius collegio episcoporum licet quantum ad aliqua sit inferius ipso et ideo licet cardinales valeant eligi ad episcopatus poterit tamen collegium cardinalium esse confirmatum in fid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ad 11</w:t>
      </w:r>
      <w:r>
        <w:rPr>
          <w:rFonts w:cs="Times New Roman" w:ascii="Times New Roman" w:hAnsi="Times New Roman"/>
          <w:sz w:val="24"/>
          <w:vertAlign w:val="superscript"/>
        </w:rPr>
        <w:t>am</w:t>
      </w:r>
      <w:r>
        <w:rPr>
          <w:rFonts w:cs="Times New Roman" w:ascii="Times New Roman" w:hAnsi="Times New Roman"/>
          <w:sz w:val="24"/>
        </w:rPr>
        <w:t xml:space="preserve"> dicitur quod de una sola ecclesia generali militante asseritur quod non potest contra fidem errare cum hoc tamen stat quod sit alia ecclesia particularis que non possit errare contra fidem sicut conceditur quod congregatio fidelium errare non potest et tamen simul cum hoc conceditur quod concilium generale contra fidem errare non potes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ad ultimam dicitur quod collegium cardinalium in questionibus fidei terminandis requirit aliorum consilium ut magis auctentificetur per consensum plurium determinatio eorund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10</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exiguitati mee videtur quod ad rationes 7</w:t>
      </w:r>
      <w:r>
        <w:rPr>
          <w:rFonts w:cs="Times New Roman" w:ascii="Times New Roman" w:hAnsi="Times New Roman"/>
          <w:sz w:val="24"/>
          <w:vertAlign w:val="superscript"/>
        </w:rPr>
        <w:t>am</w:t>
      </w:r>
      <w:r>
        <w:rPr>
          <w:rFonts w:cs="Times New Roman" w:ascii="Times New Roman" w:hAnsi="Times New Roman"/>
          <w:sz w:val="24"/>
        </w:rPr>
        <w:t xml:space="preserve"> 8</w:t>
      </w:r>
      <w:r>
        <w:rPr>
          <w:rFonts w:cs="Times New Roman" w:ascii="Times New Roman" w:hAnsi="Times New Roman"/>
          <w:sz w:val="24"/>
          <w:vertAlign w:val="superscript"/>
        </w:rPr>
        <w:t>uam</w:t>
      </w:r>
      <w:r>
        <w:rPr>
          <w:rFonts w:cs="Times New Roman" w:ascii="Times New Roman" w:hAnsi="Times New Roman"/>
          <w:sz w:val="24"/>
        </w:rPr>
        <w:t xml:space="preserve"> et 9</w:t>
      </w:r>
      <w:r>
        <w:rPr>
          <w:rFonts w:cs="Times New Roman" w:ascii="Times New Roman" w:hAnsi="Times New Roman"/>
          <w:sz w:val="24"/>
          <w:vertAlign w:val="superscript"/>
        </w:rPr>
        <w:t>nam</w:t>
      </w:r>
      <w:r>
        <w:rPr>
          <w:rFonts w:cs="Times New Roman" w:ascii="Times New Roman" w:hAnsi="Times New Roman"/>
          <w:sz w:val="24"/>
        </w:rPr>
        <w:t xml:space="preserve"> sit sufficienter responsum extitit sed ad alias rationes responsiones nequaquam intelligo quare tamen discussionem maiorem usque ad aliud tempus volo differri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utem occasione predictorum scire desidero quid asserunt scolastici de collegio cardinalium una cum papa scilicet an papa et omnes cardinales simul possint heretica pravitate irreti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circa hoc sunt opiniones diverse qui enim dicunt quod papa non potest errare contra fidem et etiam illi qui asserunt quod collegium cardinalium non potest contra fidem errare habent dicere consequenter quod papa una cum collegio cardinalium non potest contra fidem errare cuius ratio videtur esse precipua quia ecclesia romana non potest contra fidem errare ecclesia autem romana est papa una cum collegio cardinalium igitur et ceter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item sedes apostolica errare non potest contra fidem sedes autem apostolica papam et collegium cardinalium tantummodo comprehendit igitur et c alii asserunt manifeste quod papa una cum collegio toto cardinalium potest errare contra fidem quorum rationes fundamentales tacte sunt prius tum quia si papa cum cardinalibus non posset errare contra fidem frustra ad questiones fidei terminandas generalia concilia congregarent tum quia de una sola ecclesia habetur ex scriptura divina quod errare non potest tum quia extra papam et cardinales est salus tum quia omnes possunt simul crimine irretiri igitur omnes possunt simul etiam contra fidem err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11</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ut cerno proposita interrogatio dependet ex alia an romana ecclesia seu sedes apostolica valeat heretica infici pravitate ideo de illa dicere non postpona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ex predictis potes evidenter elicere quod circa illam interrogationem tuam non omnes consenserunt unde quidam dicunt absque distinctione quod nec ecclesia romana nec sedes apostolica potest errare contra fidem intelligentes per romanam ecclesiam et sedem apostolicam papam tantum vel collegium cardinalium tantummodo vel simul papam et cardinales alii autem dicunt quod romana ecclesia contra fidem errare non potest intelligentes per romanam ecclesiam clerum romanum qui papam et cardinales et alios cleros comprehendit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t i&gt;</w:t>
      </w:r>
      <w:r>
        <w:rPr>
          <w:rFonts w:cs="Times New Roman" w:ascii="Times New Roman" w:hAnsi="Times New Roman"/>
          <w:sz w:val="24"/>
        </w:rPr>
        <w:t xml:space="preserve"> alii dicunt quod romana ecclesia que comprehendit omnes clericos in quibuscunque partibus mundi constitutos errare non potes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et quidam istorum dicunt quod licet aliqui clerici possint errare contra fidem tamen maior pars nunquam contra fidem errabit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lii autem dicunt quod multitudo clericorum potest bene errare semper tamen aliqui clerici in fide manebunt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alii autem dicunt de ecclesia romana distinguendum dicentes quod aliquando papa quandoque collegium cardinalium aliquotiens papa cum cardinalibus quandoque totus clerus romanus interdum tota romana diocesis nonnunquam vero tota congregatio fidelium nomine romane ecclesie importatur et de ecclesia romana illo ultimo modo dicta dicunt quod non potest errare de papa autem et cardinalibus et de tota romana diocesi que est distincta ab aliis diocesibus in provinciis aliis constitutis quod potest errare contra fidem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nec est certum neque per scripturam neque per doctrinam universalis ecclesie quod civitas romana cum tota regione que spectat ad totum episcopatum romanum cum venerit antichristus sibi minim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g1d5.tif p. 3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herebit nec etiam ante tempora antichristi tota discedet a fid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12</w:t>
      </w:r>
      <w:r>
        <w:rPr>
          <w:rFonts w:cs="Times New Roman" w:ascii="Times New Roman" w:hAnsi="Times New Roman"/>
          <w:sz w:val="24"/>
          <w:vertAlign w:val="superscript"/>
        </w:rPr>
        <w:t>m</w:t>
      </w:r>
      <w:r>
        <w:rPr>
          <w:rFonts w:cs="Times New Roman" w:ascii="Times New Roman" w:hAnsi="Times New Roman"/>
          <w:sz w:val="24"/>
        </w:rPr>
        <w:t xml:space="preserve"> capitul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miror quod isti dicunt totam romanam ecclesiam aliquando congregationem fidelium importare unde si hoc possunt trahere ex scripturis autenticis aperire digneri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quod per romanam ecclesiam congregatio fidelium valeat importari ex scripturis nituntur ostendere primo sic omnis ecclesia romanorum potest romana ecclesia appellari sed omnes fideles possunt appellari romani unde beatus paulus extra totam italiam natus antequam romam venisset se esse romanum civem asseruit act 6</w:t>
      </w:r>
      <w:r>
        <w:rPr>
          <w:rFonts w:cs="Times New Roman" w:ascii="Times New Roman" w:hAnsi="Times New Roman"/>
          <w:sz w:val="24"/>
          <w:vertAlign w:val="superscript"/>
        </w:rPr>
        <w:t>o</w:t>
      </w:r>
      <w:r>
        <w:rPr>
          <w:rFonts w:cs="Times New Roman" w:ascii="Times New Roman" w:hAnsi="Times New Roman"/>
          <w:sz w:val="24"/>
        </w:rPr>
        <w:t xml:space="preserve"> igitur tota congregatio fidelium potest romana ecclesia appell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arguunt illa ecclesia que non habet maculam neque rugam neque aliquid huiusmodi potest romana ecclesia appellari teste pelagio papa qui ut habetur dist 21 c quamvis loquens de romana ecclesia ait est igitur prima apostoli petri sedes romana ecclesia non habens rugam neque maculam neque aliquid huiusmodi ubi dicit glossa argumentum quod ubique sunt boni est romana ecclesia ex quibus verbis datur intelligi quod tota congregatio bonorum ubicunque sunt potest romana ecclesia appellari et per consequens tota congregatio fidelium potest romana ecclesia appell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13</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discipulus circa interrogationem propositam considero sententias hominum multipliciter variari de quibus duas tantummodo pertractes ad presens primo allega pro illa sententia qua asseritur quod romana ecclesia que distinguitur a congregatione fidelium sicut pars a suo toto non potest contra fidem errare postea pro assertione contraria allegare coneri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magister quod ecclesia romana que distinguitur a tota congregatione fidelium sicut pars a suo toto contra fidem errare non possit multis modis arguitur primo sic illa ecclesia que voce evangelica domini et salvatoris nostri ceteris ecclesiis est prelata contra fidem errare non potest quia ut ut habetur act 5</w:t>
      </w:r>
      <w:r>
        <w:rPr>
          <w:rFonts w:cs="Times New Roman" w:ascii="Times New Roman" w:hAnsi="Times New Roman"/>
          <w:sz w:val="24"/>
          <w:vertAlign w:val="superscript"/>
        </w:rPr>
        <w:t>o</w:t>
      </w:r>
      <w:r>
        <w:rPr>
          <w:rFonts w:cs="Times New Roman" w:ascii="Times New Roman" w:hAnsi="Times New Roman"/>
          <w:sz w:val="24"/>
        </w:rPr>
        <w:t xml:space="preserve"> opus dei dissolui non potest ab hominibus si autem illa ecclesia que voce divina ceteris ecclesiis est prelata contra fidem erraret desineret esse capud aliarum ecclesiarum et ita opus dei dissolvere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sed romana ecclesia que distincta est contra alias ecclesias et per consequens contra totam congregationem fidelium sicut pars contra suum totum voce domini ecclesiis ceteris est prelata teste pelagio qui ut habetur dist 21 c quamvis ait quamvis universe per orbem catholice ecclesie institute unus thalamus christi sit cum sancta romana ecclesia catholica et apostolica nullis synodicis institutis ceteris ecclesiis prelata sed evangelica voce domini et salvatoris nostri principatum obtinuit igitur hec ecclesia romana errare non potu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que privilegium super alias ecclesias non potest amittere quia eo ipso quod quecunque ecclesia hereticaretur omne privilegium super quoscunque orthodoxos amitteret cum omnes heretici quibuscunque catholicis sunt minores 24 q 1 c si autem ecclesia autem romana super alias ecclesias privilegium non potest amittere sed esset hereticus reputandus qui privilegium auferre sibi conaretur cum pro assertione illius quod potest veritatem habere non sit inter hereticos numer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sed qui privilegium romane ecclesie auferre conatur in hereticam labitur pravitatem teste nicolao papa qui ut habetur 24 q 1 loquens de romana ecclesia que est distincta contra alias ecclesias ait non dubium est quia quisquis cuiuslibet ecclesie ius suum detrahit iniustitiam fac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qui autem romane ecclesie privilegium ab ipso summo omnium ecclesiarum pontifice traditum auferre conatur hic proculdubio in heresim labitur etiam cum ille vocetur iniustus hic est dicendus hereticus ex quibus verbis habetur quod si aliquis conatur auferre privilegium romane ecclesie hereticus est censendus et per consequens tale privilegium a romana ecclesia auferri non potest et per consequens ipsa hereticari non potest quia eo ipso quod hereticaretur privilegium omne deperder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sine qua nulla ecclesia catholica valet regi quia deus ecclesiam universalem non rectam nunquam usque in fine seculi derelinquit igitur nec in fine seculi derelinquet illam ecclesiam sine qua nulla ecclesia regitur sed sine ecclesia romana nulla ecclesia catholica valet rite disponi teste anacleto papa qui ut habetur dist 22</w:t>
      </w:r>
      <w:r>
        <w:rPr>
          <w:rFonts w:cs="Times New Roman" w:ascii="Times New Roman" w:hAnsi="Times New Roman"/>
          <w:sz w:val="24"/>
          <w:vertAlign w:val="superscript"/>
        </w:rPr>
        <w:t>a</w:t>
      </w:r>
      <w:r>
        <w:rPr>
          <w:rFonts w:cs="Times New Roman" w:ascii="Times New Roman" w:hAnsi="Times New Roman"/>
          <w:sz w:val="24"/>
        </w:rPr>
        <w:t xml:space="preserve"> c sacrosancta a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habetur vero apostolica sedes capud et ordo ut prefatum est domino et non ab alio constitutum etsicut cardine hostium regitur sic huius sancte apostolice sedis auctoritate omnes ecclesie domino disponente reguntur igitur hec sedes apostolica que est romana ecclesia contra fidem errare non potes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a ecclesia errare non potest contra fidem a qua quicunque dissentit non est inter episcopos computandus catholicos quia propter dissentionem ab hereticis nemo est a catholicorum numero excludendus sed quicunque ab ecclesia romana dissentit non est de catholicis episcopis computandus teste beato ambrosio qui ut habetur 24 q 1 c advocavit a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advocavit ad se Cyprianus episcopum satirum ullam putavit veram fore fidei gratiam percunctatusque est ex eo utrum nam de catholicis episcopis esset hoc est si cum romana ecclesia communicaret ex quibus verbis datur intelligi quod nemo potest esse de catholicis episcopis nisi cum ecclesia romana communicat igitur ecclesia romana contra fidem errare non potes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5</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extra quam nemo salvatur sed extra romanam ecclesiam nemo potest salvari teste beato ieronimo qui ut habetur 24 q 1 quoniam vetus loquens de romana ecclesia ait ego nullum premium nisi christum sequens beatitudini tue id est cathedre petri communione cum christi consortior super illam petram fundatam ecclesiam scio quicunque extra hanc domum agnum comederit prophanus est si quis in archa noe peribit regn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et infra quicunque tecum non colligit dispergit ex quibus verbis datur intelligi quod quicunque non fuit per conformitatem et unitatem fidei intra romanam ecclesiam de qua loquitur ieronimus salvari nequit igitur romana ecclesia de qua loquitur ieronimus errare non potest quia si erraret qui esset intra eam minime salvare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6</w:t>
      </w:r>
      <w:r>
        <w:rPr>
          <w:rFonts w:cs="Times New Roman" w:ascii="Times New Roman" w:hAnsi="Times New Roman"/>
          <w:sz w:val="24"/>
          <w:vertAlign w:val="superscript"/>
        </w:rPr>
        <w:t>o</w:t>
      </w:r>
      <w:r>
        <w:rPr>
          <w:rFonts w:cs="Times New Roman" w:ascii="Times New Roman" w:hAnsi="Times New Roman"/>
          <w:sz w:val="24"/>
        </w:rPr>
        <w:t xml:space="preserve"> sic ista ecclesia non potest errare contra fidem a qua omnis christianus discedens est in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h1d5c14.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cismaticos computandus sed quicunque a romana discedit ecclesia est inter scismaticos computandus seu computatur quia extra ecclesiam reputatur teste Cypriano qui ut legitur dist 93 c qui cathedram ait qui cathedram petri super quam fundata est ecclesia deserit in ecclesia se esse non considerat et innocentius 3</w:t>
      </w:r>
      <w:r>
        <w:rPr>
          <w:rFonts w:cs="Times New Roman" w:ascii="Times New Roman" w:hAnsi="Times New Roman"/>
          <w:sz w:val="24"/>
          <w:vertAlign w:val="superscript"/>
        </w:rPr>
        <w:t>us</w:t>
      </w:r>
      <w:r>
        <w:rPr>
          <w:rFonts w:cs="Times New Roman" w:ascii="Times New Roman" w:hAnsi="Times New Roman"/>
          <w:sz w:val="24"/>
        </w:rPr>
        <w:t xml:space="preserve"> ut recitatur extra de maioritate et obedientia omnes ab ovili christi asserit alieno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et per consequens scismaticos qui successores et magistros non ignoscent et pastores igitur romana ecclesia contra fidem errare non potes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7</w:t>
      </w:r>
      <w:r>
        <w:rPr>
          <w:rFonts w:cs="Times New Roman" w:ascii="Times New Roman" w:hAnsi="Times New Roman"/>
          <w:sz w:val="24"/>
          <w:vertAlign w:val="superscript"/>
        </w:rPr>
        <w:t>o</w:t>
      </w:r>
      <w:r>
        <w:rPr>
          <w:rFonts w:cs="Times New Roman" w:ascii="Times New Roman" w:hAnsi="Times New Roman"/>
          <w:sz w:val="24"/>
        </w:rPr>
        <w:t xml:space="preserve"> sic corpus sine membris non potest consistere ecclesia autem fidelium est corpus misticum igitur ecclesia sine membris esse non potest membrum autem principale noscitur esse capud ecclesia autem romana est capud totius ecclesie dei igitur ecclesia dei sine romana ecclesia esse non potest illa autem ecclesia sine qua ecclesia dei esse non potest non potest errare contra fidem igitur ecclesia romana contra fidem errare non potes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8</w:t>
      </w:r>
      <w:r>
        <w:rPr>
          <w:rFonts w:cs="Times New Roman" w:ascii="Times New Roman" w:hAnsi="Times New Roman"/>
          <w:sz w:val="24"/>
          <w:vertAlign w:val="superscript"/>
        </w:rPr>
        <w:t>o</w:t>
      </w:r>
      <w:r>
        <w:rPr>
          <w:rFonts w:cs="Times New Roman" w:ascii="Times New Roman" w:hAnsi="Times New Roman"/>
          <w:sz w:val="24"/>
        </w:rPr>
        <w:t xml:space="preserve"> sic illa ecclesia non potest contra fidem errare quam nulla malitia valet extinguere sed romanam ecclesiam nulla malitia valet extinguere teste pelagio papa qui ut habetur 24 q 1 c pudenda ait cum ecclesia una sit nullam aliam esse constat nisi que in apostolica radice est fundata et infra recitans verba augustini subiungit si nullo modo recte potest dici ecclesia in qua scisma est restat ut quoniam ecclesia esse non potest ea sit que in apostolice sedis per successores episcoporum radice constituta in nullo hominum maliti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etsi vere excludi non possit sed pro temporis ratione iudicetur tolleranda nullo modo valeat extinguere ex quibus verbis datur intelligi quod ecclesiam in radice sedis apostolice fundatam per successores episcoporum que est romana ecclesia nulla malitia hominum valet extinguere igitur papa contra fidem errare non potest conclusionem predictam quod romana ecclesia errare non potest fulcire auctoritatibus nituntur ait enim ieronimus 24 q 1 c arreciam hec sancta et apostolica mater ecclesiarum omnium christi ecclesia que per dei omnipotentis gratiam a tramite apostolice traditionis nunquam errasse proba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iter hereticis novitatibus dampnanda succubuit sed ut in exordio normam fidei suscepit ab auctoritatibus apostolorum christi principibus fide tenus manet et ibidem ieronimus ut habetur 24 q 1 c hec est fides ait sancta romana ecclesia semper immaculata permansit domino providente et beato petro opem ferente in futuro seculo permanebit sine ulla hereticorum insultatione firma et immobilis persistit ex hiis videtur quod romana ecclesia nunquam contra fidem erravit nec errab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14</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discipulus si non fallor ad sciendum an romana ecclesia possit contra fidem errare constat non modicum indagare a quo romana ecclesia super omnes alias obtinuit principatum quia si habuit primatum a deo non videtur quod possit illo papatu privari nisi a solo deo et is ita usque in finem seculi est habitura primatum et per consequens nunquam contra fidem errabit si autem habuit papatum ab homine non video quare ipsa non possit errare contra fidem sicut alie particulares ecclesi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peto ut aliqualiter a principali proposito disgrediendo de hac re cures disserere quid scolastici sentiant indicando bene enim postea ad propositum principale faciam te revert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de principatu seu primatu ecclesie romane diversi diversas et adversas affirmant sententias quibusdam dicentibus quod nec beatus petrus nec aliquis successor eius nec romana ecclesia super alias ecclesias habuit a deo seu a christo papatum immo dicunt quod nec beatus petrus ex ordinatione christi superior fuit aliis apostolis nec aliquis episcopus ex ordinatione christi est superior alio unde 5 assertiones circa hanc probare nituntur prima est quod beatus petrus ex ordinatione christi non habuit super alios principatum apostolo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2</w:t>
      </w:r>
      <w:r>
        <w:rPr>
          <w:rFonts w:cs="Times New Roman" w:ascii="Times New Roman" w:hAnsi="Times New Roman"/>
          <w:sz w:val="24"/>
          <w:vertAlign w:val="superscript"/>
        </w:rPr>
        <w:t>a</w:t>
      </w:r>
      <w:r>
        <w:rPr>
          <w:rFonts w:cs="Times New Roman" w:ascii="Times New Roman" w:hAnsi="Times New Roman"/>
          <w:sz w:val="24"/>
        </w:rPr>
        <w:t xml:space="preserve"> est quod beatus petrus non fuit romanus episcopus 3</w:t>
      </w:r>
      <w:r>
        <w:rPr>
          <w:rFonts w:cs="Times New Roman" w:ascii="Times New Roman" w:hAnsi="Times New Roman"/>
          <w:sz w:val="24"/>
          <w:vertAlign w:val="superscript"/>
        </w:rPr>
        <w:t>a</w:t>
      </w:r>
      <w:r>
        <w:rPr>
          <w:rFonts w:cs="Times New Roman" w:ascii="Times New Roman" w:hAnsi="Times New Roman"/>
          <w:sz w:val="24"/>
        </w:rPr>
        <w:t xml:space="preserve"> est quod beatus petrus ex ordinatione apostolorum super alios papatum obtinuit 4</w:t>
      </w:r>
      <w:r>
        <w:rPr>
          <w:rFonts w:cs="Times New Roman" w:ascii="Times New Roman" w:hAnsi="Times New Roman"/>
          <w:sz w:val="24"/>
          <w:vertAlign w:val="superscript"/>
        </w:rPr>
        <w:t>m</w:t>
      </w:r>
      <w:r>
        <w:rPr>
          <w:rFonts w:cs="Times New Roman" w:ascii="Times New Roman" w:hAnsi="Times New Roman"/>
          <w:sz w:val="24"/>
        </w:rPr>
        <w:t xml:space="preserve"> est ex ordinatione christi nullus sacerdos super alios habet aliquam potestatem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5</w:t>
      </w:r>
      <w:r>
        <w:rPr>
          <w:rFonts w:cs="Times New Roman" w:ascii="Times New Roman" w:hAnsi="Times New Roman"/>
          <w:sz w:val="24"/>
          <w:vertAlign w:val="superscript"/>
        </w:rPr>
        <w:t>a</w:t>
      </w:r>
      <w:r>
        <w:rPr>
          <w:rFonts w:cs="Times New Roman" w:ascii="Times New Roman" w:hAnsi="Times New Roman"/>
          <w:sz w:val="24"/>
        </w:rPr>
        <w:t xml:space="preserve"> est quod romana ecclesia ab ipso constantino imperatore super alias ecclesias primatum accep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15</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iscipulus de ist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clusi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alde miror quod aliquis literatus tenere presumit verumptamen ad exercitanda ingenia motiva eorum audire desidero quia ex ipsis forsitan veritas clarius elucesc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magister primam assertionem videlicet quod beatus petrus super alios apostolos ex ordinatione christi non habuit principatum auctoritatibus scripture divine et sanctorum probare nituntur talem autem possunt facere rationem beatus petrus super alios a christo nullum habuit principatum qui equalem potestatem seu principatum potestati beati seu principatui receperunt a christo quia par super parem nullam noscitur habere potestatem seu principatum apostoli autem potestatem equalem beati petri potestati receperunt a christo hanc auctoritatibus scripture divine et sanctorum moliuntur ostend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primo autem hanc declarare nituntur seu conantur auctoritate christi dicentis cunctis apostolis matth 18 amen dico vobis quecunque alligaveritis super terram erunt ligata et in celo ex quibus dicunt manifeste patere quod potestas ligandi et solvendi equalis potestati beati petri fuit data apostolis a christo beatus autem petrus non aliam potestatem in qua dicatur alios excellere recepit a christo nisi potestatem ligandi et solvendi igitur beatus petrus et omnes alii apostoli equalem potestatem habuerunt a christ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hoc etiam iohannes evangelista recitans verba salvatoris videtur asserere capitulo 2</w:t>
      </w:r>
      <w:r>
        <w:rPr>
          <w:rFonts w:cs="Times New Roman" w:ascii="Times New Roman" w:hAnsi="Times New Roman"/>
          <w:sz w:val="24"/>
          <w:vertAlign w:val="superscript"/>
        </w:rPr>
        <w:t>o</w:t>
      </w:r>
      <w:r>
        <w:rPr>
          <w:rFonts w:cs="Times New Roman" w:ascii="Times New Roman" w:hAnsi="Times New Roman"/>
          <w:sz w:val="24"/>
        </w:rPr>
        <w:t xml:space="preserve"> dicens dicit iterum pax vobis sicut misit me pater et ego mitto vos hoc cum dixisset insufflav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h1d5c14.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dixit accipite spiritum sanctum quorum remiserit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ob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eccata remittuntur eis et quorum retinueritis retenta sunt ex quibus verbis datur intelligi quod christus claves </w:t>
      </w:r>
      <w:r>
        <w:rPr>
          <w:rFonts w:cs="Times New Roman" w:ascii="Times New Roman" w:hAnsi="Times New Roman"/>
          <w:b/>
          <w:sz w:val="24"/>
        </w:rPr>
        <w:t>regni celorum</w:t>
      </w:r>
      <w:r>
        <w:rPr>
          <w:rFonts w:cs="Times New Roman" w:ascii="Times New Roman" w:hAnsi="Times New Roman"/>
          <w:sz w:val="24"/>
        </w:rPr>
        <w:t xml:space="preserve"> quas </w:t>
      </w:r>
      <w:r>
        <w:rPr>
          <w:rFonts w:cs="Times New Roman" w:ascii="Times New Roman" w:hAnsi="Times New Roman"/>
          <w:b/>
          <w:sz w:val="24"/>
        </w:rPr>
        <w:t>promisit</w:t>
      </w:r>
      <w:r>
        <w:rPr>
          <w:rFonts w:cs="Times New Roman" w:ascii="Times New Roman" w:hAnsi="Times New Roman"/>
          <w:sz w:val="24"/>
        </w:rPr>
        <w:t xml:space="preserve"> beato petro tunc dedit omnibus apostolis et ita in persona beati petri cum dixit tibi dabo claves celor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omnibus apostolis promisit claves regni celorum quare cum claves promisse et postea tradite beato petro eius potestatem designent sequitur quod alii apostoli equalem potestatem cum beato petro acceperunt a christo et ita petrus potestatem seu principatum aut primatum super alios apostolos non habu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amplius recipere potestatem super alios quam non debet in eos recipiens exercere est superfluum vanum et inutile reputandum in operibus autem christi nichil superfluum vanum et inutile poterit reperiri christus autem non dedit beato petro aliam potestatem super alios apostolos quam in eos debuit exercere immo talem potestatem beato petro et omnibus aliis apostolis super alios apostolos interdixit dicens mat 26</w:t>
      </w:r>
      <w:r>
        <w:rPr>
          <w:rFonts w:cs="Times New Roman" w:ascii="Times New Roman" w:hAnsi="Times New Roman"/>
          <w:sz w:val="24"/>
          <w:vertAlign w:val="superscript"/>
        </w:rPr>
        <w:t>o</w:t>
      </w:r>
      <w:r>
        <w:rPr>
          <w:rFonts w:cs="Times New Roman" w:ascii="Times New Roman" w:hAnsi="Times New Roman"/>
          <w:sz w:val="24"/>
        </w:rPr>
        <w:t xml:space="preserve"> scitis quia principes gentium dominantur eorum et qui maiores sunt potestatem exercent in eos non erit ita inter vos et marci 10 ita legi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iesus autem vocans illos ait illis scitis quia hii qui videntur principari gentibus dominantur eis et principes eorum potestatem habent ipsorum non ita est autem in vobis et luc 22</w:t>
      </w:r>
      <w:r>
        <w:rPr>
          <w:rFonts w:cs="Times New Roman" w:ascii="Times New Roman" w:hAnsi="Times New Roman"/>
          <w:sz w:val="24"/>
          <w:vertAlign w:val="superscript"/>
        </w:rPr>
        <w:t>o</w:t>
      </w:r>
      <w:r>
        <w:rPr>
          <w:rFonts w:cs="Times New Roman" w:ascii="Times New Roman" w:hAnsi="Times New Roman"/>
          <w:sz w:val="24"/>
        </w:rPr>
        <w:t xml:space="preserve"> c refert verba christo dicens reges gentium dominantur eorum et qui potestatem habent super eos benefici vocantur vos autem non sic ex quibus verbis datur intelligi quod nullus apostolus debuit potestatem in alios exercere igitur nec beatus petrus habuit a christo potestatem super alios apostolos seu primat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discipulus iste auctoritates non videntur facere ad propositum nam verba christi predicta non videntur facere ad propositum sed debent intelligi de potestate temporali beatus autem petrus non habuit a christo super alios apostolos potestatem temporalem sed spiritualem quare per auctoritates premissas probari non potest nisi quod beatus petrus non habuit potestatem temporalem super alios apostolos qualem reges gentium et principes noscuntur hab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hanc responsionem nituntur excludere ostendentes quod christus cuilibet apostolo potestatem temporalem et spiritualem interdixit nam teste hilario ut habetur extra de verborum sig intelligentia dictorum ex causis est assumenda dicendi verba igitur christi premissa ex causa dicendi debent intelligi christus dixit verba predicta occasione accepta ex contentione apostolorum quis eorum videtur esse maior ita enim legitur luc 2</w:t>
      </w:r>
      <w:r>
        <w:rPr>
          <w:rFonts w:cs="Times New Roman" w:ascii="Times New Roman" w:hAnsi="Times New Roman"/>
          <w:sz w:val="24"/>
          <w:vertAlign w:val="superscript"/>
        </w:rPr>
        <w:t>o</w:t>
      </w:r>
      <w:r>
        <w:rPr>
          <w:rFonts w:cs="Times New Roman" w:ascii="Times New Roman" w:hAnsi="Times New Roman"/>
          <w:sz w:val="24"/>
        </w:rPr>
        <w:t xml:space="preserve"> facta autem contentio inter eos quis eorum videtur esse maio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xit autem eis et c inter ipsos autem non fuit contentio de maioritate temporali sed spirituali igitur christus potestatem interdicens eisdem sub potestate non solum temporalem sed etiam spiritualem comprehendit igitur beatus petrus potestatem super alios apostolos nec temporalem nec spiritualem accepit a christ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rursus si aliqua potestas vel primatus spiritualis fuit data beato petro a christo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uper alios apostolos data fuit sibi per illa verba iohannis ultimo pasce oves meas sed per illa verba nulla fuit data potestas spiritualis super apostolos alios igitur primatum super alios apostolos non accepit a christo maior illius rationis conceditur ab aliis minor proba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quia spiritualiter pascere oves non convenit nisi tripliciter scilicet salutari doctrina et vita exemplari et discipline seu correctione regulari sed quilibet istorum modorum pascendi oves christi communis fuit omnibus apostolis universi enim apostoli omnes oves christi doctrina pascere debuerunt ipsa veritate dicente seu testante que omnibus precepit apostolis mat ultimo dicens euntes igitur docete omnes gentes baptizantes eos in nomine patris et filii et spiritus sancti docentes servare omnia quecunque mandavi vobis omnes etiam debuerunt pascere vita exemplari christo dicente mat 5</w:t>
      </w:r>
      <w:r>
        <w:rPr>
          <w:rFonts w:cs="Times New Roman" w:ascii="Times New Roman" w:hAnsi="Times New Roman"/>
          <w:sz w:val="24"/>
          <w:vertAlign w:val="superscript"/>
        </w:rPr>
        <w:t>o</w:t>
      </w:r>
      <w:r>
        <w:rPr>
          <w:rFonts w:cs="Times New Roman" w:ascii="Times New Roman" w:hAnsi="Times New Roman"/>
          <w:sz w:val="24"/>
        </w:rPr>
        <w:t xml:space="preserve"> vos estis lux mundi et sequi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sic luceat lux vestra coram hominibus ut videant vestra opera bona et glorificent patrem vestrum qui in celis est de modo pascendi correctione et disciplina habetur iohan 20 ubi dicit christus omnibus apostolis quorum remiseritis peccata remittuntur eis et quorum retinueritis retenta sunt ubi videtur christus omnibus apostolis potestatem corrigendi alios commisiss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ista ratio non concludit quia beato petro fuit collata potestas corrigendi cunctos christianos non solum in foro conscientie sed etiam in foro ecclesie aliis autem apostolis cum christus dicit eis quorum remiseritis peccata et c potestas corrigendi in foro conscientie tantum fuit commiss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hanc responsionem ipsi improbare nituntur hoc modo ubi christus ordinavit modum corrigendi in foro conscientie nichil speciale beato petro commisit sed potestatem corrigendi in foro solummodo communitati commisit ecclesie dicens matth 18 si peccaverit in te frater tuus vade et corripe eum inter te et ipsum solum si te audierit lucratus eris fratrem tuum si autem te non audierit adhibe tecum unum vel duos ut in ore duorum vel trium testium stet omne verb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quod si non audierit eos dic ecclesie si autem ecclesiam non audierit sit tibi sicut ethnicus et publicanus ex quibus verbis datur intelligi quod christus dederat ecclesie potestatem corrigendi in foro ecclesie et non alicui apostolo in special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discipulus in hiis verbis agitur de correctione fraterna et non de correctione iudiciali in foro ecclesi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magister respondent isti quod in principio allegationis agit christus de correctione fraterna que debet precedere saltem sepe correctionem iudicialem in fine autem loquitur de correctione iudiciali in foro ecclesie cum dicit quod si non audierit eos dic ecclesie si autem non audierit ecclesiam sit tibi sicut ethnicus et publican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quomodo poterit hoc stare quod christus potestatem corrigendi in foro ecclesie solummodo commisit ecclesie cum tamen apostolus paulus corinthium excommunicavit et 1</w:t>
      </w:r>
      <w:r>
        <w:rPr>
          <w:rFonts w:cs="Times New Roman" w:ascii="Times New Roman" w:hAnsi="Times New Roman"/>
          <w:sz w:val="24"/>
          <w:vertAlign w:val="superscript"/>
        </w:rPr>
        <w:t>e</w:t>
      </w:r>
      <w:r>
        <w:rPr>
          <w:rFonts w:cs="Times New Roman" w:ascii="Times New Roman" w:hAnsi="Times New Roman"/>
          <w:sz w:val="24"/>
        </w:rPr>
        <w:t xml:space="preserve"> thimo 1asserit se quosdam sathane tradidiss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ad hoc respondetur quod ex commissione sol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h1d5c14.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mmunitas fidelium habuit potestatem corrigendi in foro ecclesie christus tamen non artavit communitatem fidelium ad certum modum corrigendi quin scilicet posset per se totam quando esset expediens vel per aliquam singularem personam que gereret vicem communitatis corrigere delinquentes et ita dicunt beatum paulum potestatem corrigendi accepisse a communitate fidelium unius provincie vel diversarum provinciar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discipulus secundum hec sequitur quod christus non reliquid aliquod capud ecclesi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magister concedunt isti quod christus non reliquid capud ecclesie quod ex ordinatione christi haberet potestatem cohercendi delinquentes in foro ecclesie nec tamen insufficienter providit ecclesie quia ordinando quod ecclesia haberet potestatem corrigendi disposuit quod ecclesia sibi unum capud vel plura secundum diversitatem provinciarum eligeret immo dicunt quod pro bono communitatis ecclesie est quod in potestate sit ecclesie sibi unum capud vel plura eligere quod vel que quando expediens videretur ecclesie posset deponere igitur christus optime providet ecclesie cum in potestate posuit ecclesie sibi unum capud vel plura elig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icut enim sepe expedit communitati unum capud habere ita interdum posset esse expediens communitati regi a pluribus sicut enim nonnunquam expedit rectorem habere perpetuum ita aliquando non expedit non rectorem perpetuum sed ad tempus habere et ideo in quibusdam communitatibus secularibus non improvide ordinatur quod rectores annis singulis vel post tres menses vel post alium numerum mensium vel annorum aut dierum suum resignent officium vel penitus deponentur in quibusdam etiam communitatibus non unus solus sed plures preficiuntur rectores ratio autem predictorum assigna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quia in providendo regimini alicuius communitatis non solum conditionem et mores subditorum sed etiam mores et conditiones preficiendorum oportet attendere et ideo quia potest contingere quod in communitate non inveniatur aliquis idoneus ut solus regimen super communitatem accipiat in tali casu non unus sed plures communitatem utiliter gubernabunt quando autem in communitate invenitur idoneus ut solus regat et subditi sponte unius regimen patiuntur tunc melius est unum quam plures communitati preesse igitur propter multitudinem varietatem personarum locorum et temporum non potest in huiusmodi certa tradi regul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cum igitur christus ubi certa regula tradi non potest convenienter nequaquam ecclesie certam regulam tradidit relinquitur quod christus minime ordinavit semper unum capud ecclesie preficiendum cum hoc sepe possit in perniciem ecclesie redund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discipulus isti omnino nituntur potestatem summi pontificis annullare sed de hoc transeamus ad presens etsi aliter assertores prefati suam opinionem quod beatus petrus non accepit a christo super alios apostolos potestatem seu primatum fulcire nituntur enarr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magister eandem assertionem auctoritatibus sanctorum munire conantur et primo auctoritate beati anacleti qui fuit vicinus temporibus apostolorum et ideo gesta apostolica sibi magis nota fuerunt ait enim idem anacletus ut recitatur dist 21 c in novo in novo testamento post christum dominum a petro incepit sacerdotalis ordo quia ipsi primo pontificatus in ecclesia christi datus est dicente domino ad eum tu es petrus et super hanc petram edificabo ecclesiam meam et porte inferi non prevalebunt adversus eam et tibi dabo claves regni celor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ic igitur solvendi ligandique potestatem primus accepit a domino primumque ad fidem populum virtute sue predicationis adduxit ceteri vero apostoli cum eodem pari consortio honorem et potestatem acceperunt ex quibus verbis colligunt isti quod beatus petrus nullam super alios apostolos ex ordinatione christi habuit potestatem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asserit anacletus ipsos pares fuisse in potestate tum quia asserit ecclesie pontificatum datum beato petro in potestate ligandi et solvendi consistere omnes autem apostoli in hac potestate pares fuerunt igitur quantum ad pontificatum erant pare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discipulus ista auctoritas non facit pro eis quia ut dicit ibidem glossa omnis episcopus est par apostolico quantum ad ordinem et rationem consecrationis petrus tamen maior fuit aliis in amministracion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magister nonnulli predictorum assertorum dicunt glossam errare quia textum aperte corrumpit cum textus affirmet omnes apostolos cum beato petro pares in potestate fuisse administratio autem est potestas quedam vel actus potestatis igitur petrus in administratione apostolos alios nullatenus precelleba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item predictam assertionem quod beatus petrus alios apostolos minime precellebat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robant auctoritate beati Cypriani qui ut habetur 24 q 1 c loquitur ait loquitur dominus ad petrum ego dico tibi quia tu es petrus et super hanc petram edificabo ecclesiam meam super unum edificat ecclesiam et quamvis apostolis omnibus post resurrectionem suam parem potestatem tribuit et dicat sicut misit me pater et ego mitto vos accipite spiritum sanctum et ut unitatis manifestaret unitatis eiusdem originem ab uno incipientem sua auctoritate disposuit hec</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erant utique ceteri apostoli quod petrus fuit pari consortio prediti et honoris et potestatis ex quibus verbis datur intelligi quod licet petrus prius habuit potestatem a christo postea tamen apostoli parem potestatem acceperunt et ita petrus ex tunc ex ordinatione christi in potestate et per consequens nec in amministratione nullatenus precelleba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item hoc probant auctoritate beati augustini que ponitur 28 q 7 paulus ait enim paulus petrum reprehendit quod non auderet nisi se non imparem scir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ad hec respondet glossa ibidem dicens quod scivit se non imparem meritis non tamen amministracion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anc responsionem reputant falsam et frivolam falsa enim est ut dicunt quia licet paulus scivisset se esse in caritate et multa merita habuisse non tamen scivit se esse parem beato petro in meritis immo probabile est quod tanquam vere humilis reputavit beatum petrum se precellere sanctitate nec aliquo modo nisi per revel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h1d5c14.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terit scire se non esse imparem meritis beato petro non autem legitur quod deus revelaverit beato paulo quod meritis fuit par beato petro</w:t>
      </w:r>
    </w:p>
    <w:p>
      <w:pPr>
        <w:pStyle w:val="PlainText"/>
        <w:tabs>
          <w:tab w:val="clear" w:pos="720"/>
          <w:tab w:val="left" w:pos="1980" w:leader="none"/>
        </w:tabs>
        <w:ind w:right="7622" w:hanging="0"/>
        <w:rPr/>
      </w:pPr>
      <w:r>
        <w:rPr>
          <w:rFonts w:cs="Times New Roman" w:ascii="Times New Roman" w:hAnsi="Times New Roman"/>
          <w:b/>
          <w:sz w:val="24"/>
          <w:u w:val="thick"/>
        </w:rPr>
        <w:t>&lt;s 139&g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quod de scripturis autenticis non profertur temere affirmatur et etiam frivola quia ad hoc quod aliquis reprehendat alium non requiritur paritas meritorum tunc nunquam unus bonus posset reprehendere meliorem licite intelligit igitur augustinus quod paulus par fuit beato petro potestate et per consequens et quod ei non erat subiectus nec in amministratione nec in aliis quibuscunque que ad superioritatem et potestatem specta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16</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non putabam pro illa opinione heretica quod tot auctoritates vocales sonarent pro ipsa tamen non volo nunc plures allegationes audire quamvis velim eam magis diligenter et melius alias discutere sed ut veritatem catholicam contrariam melius intelligam quomodo eadem veritas maiori auctoritate muniatur ostende michi tamen nullatenus manifestes quam assertionem reputas verior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quod beatus petrus super alios habuit potestatem et primatum a christo multis modis ostenditur primo sic ille cuius cure et regimini tempore apostolorum fuit totus grex dominicus commissus a christo etiam super apostolos qui tunc erant de grege dominico curam et regimen accepit a christo sed cure et regimini beati petri totus grex dominicus commissus fuit a christo ipso dicente eidem ioh ultimo pasce oves meas inter has oves et illas non distinguens igitur etiam apostoli qui extra numerum ovium nequaquam censendi fuerunt cure et regimini beati petri commissi fuer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i cui terreni simul et celestis imperii iura commissa fuerunt tempore apostolorum ipsi apostoli subiecti fuerunt sed beato petro tempore apostolorum predicta iura commissa fuerunt teste nicolao papa qui ut habetur 22 dist c 1 ait super petram fidei mox nascentis erexit qui beato petro clavigero terreni imperii iura commisit igitur apostoli qui tunc fuerunt beato petro subditi extiter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capud super alia membra primatum habere dinoscitur beatus autem petrus capud fuit apostolorum teste lone papa dist 19 c ita dominus ait ita dominus noster iesus christus humani generis salvator instituit ut veritas que antea legis et prophetarum preconio continebatur per apostolicam tubam in salutem universitatis exiret sic scriptum es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in omnem terram exivit sonus eorum et in fines orbis terre verba eorum huius muneris sacramentum ita dominus ad omnium apostolorum officium pertinere voluit nisi in beato petro apostolorum omnium summo principaliter collocaret ut ab ipso quasi quodam capite dona sua velut in corpus omne defenderet ex quibus verbis patenter habetur quod beatus petrus institutus fuit capud apostolorum a christo igitur super ipsos habuit primatum a christ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e qui tempore apostolorum omnium ecclesiarum constituit sacerdotes super ipsos apostolos habuit principatum sed temporibus apostolorum beatus petrus omni ecclesia constituit sacerdotes iuxta tenorem innocentii pape qui ut legitur dist 11 c quis nesciat ait cum sit manifestum omnem italiam et gallias et hispanias et affricam atque ciliciam et insulas interiacentes nullas instituere ecclesias nisi eas quas venerabilis petrus apostolus et successores eius constituerunt sacerdotes igitur beatus petrus super alios apostolos habuit principat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5</w:t>
      </w:r>
      <w:r>
        <w:rPr>
          <w:rFonts w:cs="Times New Roman" w:ascii="Times New Roman" w:hAnsi="Times New Roman"/>
          <w:sz w:val="24"/>
          <w:vertAlign w:val="superscript"/>
        </w:rPr>
        <w:t>o</w:t>
      </w:r>
      <w:r>
        <w:rPr>
          <w:rFonts w:cs="Times New Roman" w:ascii="Times New Roman" w:hAnsi="Times New Roman"/>
          <w:sz w:val="24"/>
        </w:rPr>
        <w:t xml:space="preserve"> sic beatus petrus acceperat potestatem regendi omnes apostolos teste gregorio qui ut recitatur 2 q 1 c petrus ait petrus potestatem regendi acceperat et tamen idem apostolorum primus querimonie contra eum et c igitur beatus petrus super alios apostolos habuit principat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discipulus non curo quod pro veritate predicta multas adducas rationes cum auctoritas debeat ad eam tenendam sufficere canit enim ecclesia universalis de beato petro tu es pasto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ovi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inceps apostolorum ideo ad alias 4</w:t>
      </w:r>
      <w:r>
        <w:rPr>
          <w:rFonts w:cs="Times New Roman" w:ascii="Times New Roman" w:hAnsi="Times New Roman"/>
          <w:sz w:val="24"/>
          <w:vertAlign w:val="superscript"/>
        </w:rPr>
        <w:t>or</w:t>
      </w:r>
      <w:r>
        <w:rPr>
          <w:rFonts w:cs="Times New Roman" w:ascii="Times New Roman" w:hAnsi="Times New Roman"/>
          <w:sz w:val="24"/>
        </w:rPr>
        <w:t xml:space="preserve"> assertiones de quibus fecisti mentionem procede et motiva earum compendiose declar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01:29:00Z</dcterms:created>
  <dc:creator>KILCULLEN</dc:creator>
  <dc:description/>
  <cp:keywords/>
  <dc:language>en-US</dc:language>
  <cp:lastModifiedBy>John</cp:lastModifiedBy>
  <dcterms:modified xsi:type="dcterms:W3CDTF">2018-08-16T22:55:00Z</dcterms:modified>
  <cp:revision>7</cp:revision>
  <dc:subject/>
  <dc:title>&lt;s 139&gt; CAP</dc:title>
</cp:coreProperties>
</file>